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湛河区城市管理监察执法局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 xml:space="preserve">部门预算基本情况说明 </w:t>
            </w:r>
          </w:p>
        </w:tc>
      </w:tr>
      <w:tr>
        <w:trPr>
          <w:trHeight w:val="450" w:hRule="atLeast"/>
        </w:trPr>
        <w:tc>
          <w:tcPr>
            <w:tcW w:w="8364" w:type="dxa"/>
            <w:tcBorders/>
            <w:vAlign w:val="center"/>
          </w:tcPr>
          <w:p>
            <w:pPr>
              <w:pStyle w:val="Normal"/>
              <w:ind w:firstLine="3930"/>
              <w:rPr>
                <w:rFonts w:ascii="宋体" w:hAnsi="宋体" w:cs="宋体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/>
                <w:bCs/>
                <w:kern w:val="0"/>
                <w:sz w:val="27"/>
                <w:szCs w:val="27"/>
              </w:rPr>
              <w:t>目　录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第一部分　部门预算基本概况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一、部门机构设置情况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二、主要职责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第二部分　</w:t>
            </w:r>
            <w:r>
              <w:rPr>
                <w:rFonts w:cs="宋体" w:ascii="宋体" w:hAnsi="宋体"/>
                <w:bCs/>
                <w:kern w:val="0"/>
                <w:sz w:val="27"/>
                <w:szCs w:val="27"/>
              </w:rPr>
              <w:t>2018</w:t>
            </w: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年度部门预算情况说明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第三部分　名词解释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 xml:space="preserve">附件： </w:t>
            </w:r>
            <w:r>
              <w:rPr>
                <w:rFonts w:cs="宋体" w:ascii="宋体" w:hAnsi="宋体"/>
                <w:bCs/>
                <w:kern w:val="0"/>
                <w:sz w:val="27"/>
                <w:szCs w:val="27"/>
              </w:rPr>
              <w:t>2018</w:t>
            </w: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年度部门预算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一、部门收支总体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二、部门收入总体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三、部门支出总体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四、财政拨款收支总体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五、一般公共预算支出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六、支出经济分类汇总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七、一般公共预算“三公”经费支出情况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bCs/>
                <w:kern w:val="0"/>
                <w:sz w:val="27"/>
                <w:szCs w:val="27"/>
              </w:rPr>
              <w:t>八、政府性基金预算支出情况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Cs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第一部分部门预算基本概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一、部门机构设置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湛河区城管管理监察执法局内设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个股室和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个执勤中队。主要职责是，受市住房和城乡建设局的委托，负责对湛河区</w:t>
            </w: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  <w:r>
              <w:rPr>
                <w:rFonts w:ascii="仿宋" w:hAnsi="仿宋" w:cs="仿宋" w:eastAsia="仿宋"/>
                <w:sz w:val="32"/>
                <w:szCs w:val="32"/>
              </w:rPr>
              <w:t>条（段）主次干道的市容环境秩序管理工作，工作重点是清理、整治游商游贩、占道经营等有违市容秩序的行为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度湛河区</w:t>
            </w:r>
            <w:r>
              <w:rPr>
                <w:rFonts w:ascii="仿宋" w:hAnsi="仿宋" w:cs="仿宋" w:eastAsia="仿宋"/>
                <w:sz w:val="32"/>
                <w:szCs w:val="32"/>
              </w:rPr>
              <w:t>城管管理监察执法局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部门预算公开情况为本级预算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5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二、主要职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负责辖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条（段）主次干道的市容秩序管理工作，依法对违反相关法律法规的行为行使相应行政执法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负责组织在辖区内开展有关城市管理行政执法法律、法规、规章的宣传工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负责办理有关城市管理方面的群众来信、来访工作，承办有关行政复议和行政诉讼工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负责本单位城管执法队伍的建设、管理和考核工作，建立健全相应的制度和措施，规范城管执法人员的行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完成区政府下达的各项巩固创卫成果工作任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）、按照数字化城市管理责任目标要求，完成各类数字化案卷任务。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第二部分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018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度部门预算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一、收入支出预算总体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收、支总计均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与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相比，收支总计均增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34.2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主要原因是城管体制改革购置服装费和安置退伍兵工作经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二、收入预算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收入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1186.13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其中：财政拨款收入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比上年增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34.2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三、预算支出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支出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1186.13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其中：财政拨款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支出预算按用途划分：工资福利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870.9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73.44%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商品服务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00.2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8.45%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对个人和家庭的补助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36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%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资本性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01%,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主要用于办公设备购置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；项目支出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202.6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7.08%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四、财政拨款收入支出预算总体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年一般公共预算收支预算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与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相比，一般公共预算收支增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134.24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主要原因：城管体制改革购置服装费和安置退伍兵工作经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五、一般公共预算支出预算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一般公共预算支出年初预算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主要用于以下方面：一般公共服务（类）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954.5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80.48﹪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社会保障和就业（类）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24.79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0.52﹪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医疗卫生（类）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36.09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3.04﹪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住房保障（类）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70.71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占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5.96﹪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六、支出预算经济分类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预算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186.13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其中：人员经费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871.2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主要包括：基本工资、津贴补贴、奖金、机关事业单位基本养老保险缴费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职工基本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医疗保险缴费、其他社会保障缴费、住房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公积金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；商品服务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00.2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主要包括：办公费、印刷费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水费、电费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邮电费、差旅费、租赁费、培训费、公务接待费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专用材料费、专用燃料费、委托业务费、工会经费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公务用车运行维护费、其他交通费用、其他商品和服务支出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eastAsia="zh-CN"/>
              </w:rPr>
              <w:t>；对个人及家庭的补助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0.36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万元，主要包括退休费；资本性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万元，主要包括办公设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七、三公经费增减变化原因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“三公”经费公共预算共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54.4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其中：公务接待费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4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较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预算减少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1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原因我单位严格八项规定减少公务接待；公务用车运行维护费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5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较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预算减少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原因我单位厉行节约，在车辆老化，工作量增加的情况下严格控制支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一）因公出国（境）费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预算数比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增叫（减少）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二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公务用车运行维护费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54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预算数比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下降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三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公务接待费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4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预算数与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持平，占“三公”经费总额的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.8﹪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八、政府性基金预算支出预算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部门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政府性基金预算支出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九、其他重要事项的情况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一）机关运行经费预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，机关运行经费支出预算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00.22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主要用于办公及印刷费、邮电费、差旅费、会议费、水、电、暖、物业管理等运行维护费、公务用车运行维护费以及其他费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二）政府采购支出预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政府采购预算安排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2.65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万元，主要用于购置制式服装采购及电瓶车租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关于预算绩效管理工作开展情况说明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年，我单位对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个项目进行了预算绩效评价，涉及资金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  <w:lang w:val="en-US" w:eastAsia="zh-CN"/>
              </w:rPr>
              <w:t>157.30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万元。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年，我单位拟组织对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个项目进行了预算绩效评价，涉及资金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  <w:lang w:val="en-US" w:eastAsia="zh-CN"/>
              </w:rPr>
              <w:t>202.65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四）国有资产占用情况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期末，我单位共有车辆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9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辆，其中：一般公务用车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96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五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专项转移支付项目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jc w:val="left"/>
              <w:textAlignment w:val="auto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我单位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年没有专项转移支付项目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373"/>
              <w:jc w:val="both"/>
              <w:textAlignment w:val="auto"/>
              <w:rPr>
                <w:rFonts w:ascii="宋体" w:hAnsi="宋体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373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第三部分名词解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一、财政拨款收入：是指省级财政当年拨付的资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二、事业收入：是指事业单位开展专业活动及辅助活动所取得的收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三、其他收入：是指部门取得的除“财政拨款”、“事业收入”、“事业单位经营收入”等以外的收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四、用事业基金弥补收支差额：是指事业单位在当年的“财政拨款收入”、“事业收入”、“经营收入”和“其他收入”不足以安排当年支出的情况下，使用以前年度积累的事业基金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即事业单位以前各年度收支相抵后，按国家规定提取、用于弥补以后年度收支差额的基金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弥补当年收支缺口的资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五、基本支出：是指为保障机构正常运转、完成日常工作任务所必需的开支，其内容包括人员经费和日常公用经费两部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六、项目支出：是指在基本支出之外，为完成特定的行政工作任务或事业发展目标所发生的支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七、“三公”经费：是指纳入省级财政预算管理，部门使用财政拨款安排的因公出国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境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费、公务用车购置及运行费和公务接待费。其中，因公出国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境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费反映单位公务出国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境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含外宾接待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支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40"/>
              <w:textAlignment w:val="auto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八、机关运行经费：是指为保障行政单位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含参照公务员法管理的事业单位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540"/>
              <w:textAlignment w:val="auto"/>
              <w:rPr>
                <w:rFonts w:ascii="宋体" w:hAnsi="宋体" w:eastAsia="仿宋" w:cs="宋体"/>
                <w:bCs/>
                <w:kern w:val="0"/>
                <w:sz w:val="27"/>
                <w:szCs w:val="27"/>
              </w:rPr>
            </w:pPr>
            <w:r>
              <w:rPr>
                <w:rFonts w:eastAsia="仿宋" w:cs="宋体" w:ascii="宋体" w:hAnsi="宋体"/>
                <w:bCs/>
                <w:kern w:val="0"/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540"/>
              <w:textAlignment w:val="auto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Cs/>
                <w:kern w:val="0"/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540"/>
              <w:textAlignment w:val="auto"/>
              <w:rPr>
                <w:rFonts w:ascii="宋体" w:hAnsi="宋体" w:cs="宋体"/>
                <w:bCs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Cs/>
                <w:kern w:val="0"/>
                <w:sz w:val="27"/>
                <w:szCs w:val="27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600"/>
              <w:jc w:val="left"/>
              <w:textAlignment w:val="auto"/>
              <w:rPr>
                <w:rFonts w:ascii="宋体" w:hAnsi="宋体" w:cs="宋体"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imestyle65627701420561">
    <w:name w:val="timestyle656277014_2056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23:00Z</dcterms:created>
  <dc:creator>de</dc:creator>
  <dc:description/>
  <dc:language>en-US</dc:language>
  <cp:lastModifiedBy>Administrator</cp:lastModifiedBy>
  <dcterms:modified xsi:type="dcterms:W3CDTF">2018-10-18T09:51:50Z</dcterms:modified>
  <cp:revision>34</cp:revision>
  <dc:subject/>
  <dc:title>组织部预算基本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