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其他职权运行流程图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（小额贷款公司设立、变更和退出审核转报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5145</wp:posOffset>
                </wp:positionH>
                <wp:positionV relativeFrom="paragraph">
                  <wp:posOffset>109220</wp:posOffset>
                </wp:positionV>
                <wp:extent cx="2266950" cy="333375"/>
                <wp:effectExtent l="8255" t="889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35pt;margin-top:8.6pt;width:178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5145</wp:posOffset>
                </wp:positionH>
                <wp:positionV relativeFrom="paragraph">
                  <wp:posOffset>785495</wp:posOffset>
                </wp:positionV>
                <wp:extent cx="2266950" cy="1409700"/>
                <wp:effectExtent l="8255" t="8255" r="7797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公示应当提交的材料；         2.接收相关申请材料；          3.申请材料不齐全的，一次性告知需补正的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35pt;margin-top:61.85pt;width:178.45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公示应当提交的材料；         2.接收相关申请材料；          3.申请材料不齐全的，一次性告知需补正的材料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295</wp:posOffset>
                </wp:positionH>
                <wp:positionV relativeFrom="paragraph">
                  <wp:posOffset>2509520</wp:posOffset>
                </wp:positionV>
                <wp:extent cx="2209800" cy="1628775"/>
                <wp:effectExtent l="8255" t="8890" r="755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62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                       1.开展材料审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根据需要进行现场核查的，组织专家现场核查，并书面告知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根据需要征求有关部门意见；4.提出初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5pt;margin-top:197.6pt;width:173.95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                       1.开展材料审查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根据需要进行现场核查的，组织专家现场核查，并书面告知申请人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根据需要征求有关部门意见；4.提出初步意见。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2295</wp:posOffset>
                </wp:positionH>
                <wp:positionV relativeFrom="paragraph">
                  <wp:posOffset>4443095</wp:posOffset>
                </wp:positionV>
                <wp:extent cx="2209800" cy="80962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上报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审核通过的材料及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报市金融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5pt;margin-top:349.85pt;width:173.9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上报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审核通过的材料及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报市金融局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8620</wp:posOffset>
                </wp:positionH>
                <wp:positionV relativeFrom="paragraph">
                  <wp:posOffset>442595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6pt;margin-top:34.8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8620</wp:posOffset>
                </wp:positionH>
                <wp:positionV relativeFrom="paragraph">
                  <wp:posOffset>2195195</wp:posOffset>
                </wp:positionV>
                <wp:extent cx="1270" cy="314960"/>
                <wp:effectExtent l="56515" t="635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172.85pt;width:0.1pt;height:24.8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9255</wp:posOffset>
                </wp:positionH>
                <wp:positionV relativeFrom="paragraph">
                  <wp:posOffset>4138295</wp:posOffset>
                </wp:positionV>
                <wp:extent cx="635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325.8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一笑生花</dc:creator>
  <dc:description/>
  <cp:keywords/>
  <dc:language>en-US</dc:language>
  <cp:lastModifiedBy>Administrator</cp:lastModifiedBy>
  <cp:lastPrinted>2015-07-27T15:06:00Z</cp:lastPrinted>
  <dcterms:modified xsi:type="dcterms:W3CDTF">2019-11-25T03:3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