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" w:hanging="0"/>
        <w:jc w:val="center"/>
        <w:rPr/>
      </w:pPr>
      <w:r>
        <w:rPr>
          <w:b/>
          <w:sz w:val="32"/>
          <w:szCs w:val="32"/>
        </w:rPr>
        <w:t>新建公墓审核行政许可流程图</w:t>
      </w:r>
    </w:p>
    <w:p>
      <w:pPr>
        <w:pStyle w:val="Normal"/>
        <w:ind w:left="-1260" w:right="-141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71665" cy="82213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8221320"/>
                          <a:chOff x="0" y="0"/>
                          <a:chExt cx="6971760" cy="822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1760" cy="82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160" y="297360"/>
                            <a:ext cx="2742480" cy="59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提出行政许可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8917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287720"/>
                            <a:ext cx="3429000" cy="29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民政局接受行政许可申请材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1584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981080"/>
                            <a:ext cx="4799880" cy="494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收到申请材料之日起，3日内决定是否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67160"/>
                            <a:ext cx="1943280" cy="99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于行政许可范畴或不属于本机关职权范围的，不予受理，并向申请人出具加盖本行政机关专用印章和注明日期的书面凭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4757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268440"/>
                            <a:ext cx="3085560" cy="1386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材料齐全，符合法定形式，或者申请人按照本行政机关的要求补正所需全部材料的，予以受理，并向申请人出具加盖本行政机关专用印章和注明日期的书面凭证。若材料不齐全或不符合法定形式，但自接收材料3日内不告知申请人补正材料的，自收到材料之日起即为受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5680" y="3368160"/>
                            <a:ext cx="1486080" cy="1188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材料不齐全或不符合法定形式的，应当场或在2日内一次告知申请人需要补正的全部内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3680" y="28728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87280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87280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872800"/>
                            <a:ext cx="28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287280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655880"/>
                            <a:ext cx="720" cy="98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45788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455688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1512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645880"/>
                            <a:ext cx="4571280" cy="49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民政局审查（10日内完成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15124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51512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14160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14160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636240"/>
                            <a:ext cx="79956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予许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6636240"/>
                            <a:ext cx="91368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准予许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9343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9343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7230600"/>
                            <a:ext cx="411480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民政局送达行政许可申请人（3日内完成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75286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7825680"/>
                            <a:ext cx="2286000" cy="29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民政局立卷归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5pt;height:647.35pt" coordorigin="0,0" coordsize="10979,12947">
                <v:rect id="shape_0" stroked="f" o:allowincell="f" style="position:absolute;left:0;top:0;width:10978;height:129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419;top:468;width:4318;height:93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提出行政许可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1404" to="5579,20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2028;width:5399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民政局接受行政许可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2495" to="5579,3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3120;width:7558;height:7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收到申请材料之日起，3日内决定是否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460;width:3059;height:156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属于行政许可范畴或不属于本机关职权范围的，不予受理，并向申请人出具加盖本行政机关专用印章和注明日期的书面凭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3899" to="5579,45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5147;width:4858;height:218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材料齐全，符合法定形式，或者申请人按照本行政机关的要求补正所需全部材料的，予以受理，并向申请人出具加盖本行政机关专用印章和注明日期的书面凭证。若材料不齐全或不符合法定形式，但自接收材料3日内不告知申请人补正材料的，自收到材料之日起即为受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5304;width:2339;height:187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材料不齐全或不符合法定形式的，应当场或在2日内一次告知申请人需要补正的全部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4524" to="5398,45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4524" to="1439,5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4524" to="5579,51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524" to="9898,45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00,4524" to="9900,5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7332" to="5579,88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7020" to="1439,81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00,7176" to="9900,81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8112" to="9898,81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8891;width:7198;height:7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民政局审查（10日内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8112" to="5578,81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8,8112" to="6296,81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9672" to="3060,104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672" to="8100,104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10451;width:1258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准予许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0451;width:1438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准予许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0920" to="3060,113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920" to="8100,113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11387;width:6479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民政局送达行政许可申请人（3日内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11856" to="5579,123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12324;width:3599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民政局立卷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26:00Z</dcterms:created>
  <dc:creator>AutoBVT</dc:creator>
  <dc:description/>
  <cp:keywords/>
  <dc:language>en-US</dc:language>
  <cp:lastModifiedBy>AutoBVT</cp:lastModifiedBy>
  <dcterms:modified xsi:type="dcterms:W3CDTF">2015-12-03T09:36:00Z</dcterms:modified>
  <cp:revision>1</cp:revision>
  <dc:subject/>
  <dc:title>新建公墓审核行政许可流程图</dc:title>
</cp:coreProperties>
</file>