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对慈善组织活动的</w:t>
      </w:r>
      <w:r>
        <w:rPr>
          <w:b/>
          <w:sz w:val="32"/>
          <w:szCs w:val="32"/>
        </w:rPr>
        <w:t>行政处罚流程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2440</wp:posOffset>
                </wp:positionH>
                <wp:positionV relativeFrom="paragraph">
                  <wp:posOffset>179070</wp:posOffset>
                </wp:positionV>
                <wp:extent cx="1457325" cy="333375"/>
                <wp:effectExtent l="8890" t="8890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333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出示证件、表明身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37.2pt;margin-top:14.1pt;width:114.7pt;height:26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出示证件、表明身份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5705</wp:posOffset>
                </wp:positionH>
                <wp:positionV relativeFrom="paragraph">
                  <wp:posOffset>521335</wp:posOffset>
                </wp:positionV>
                <wp:extent cx="635" cy="447675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7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41.05pt" to="194.15pt,76.2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9490</wp:posOffset>
                </wp:positionH>
                <wp:positionV relativeFrom="paragraph">
                  <wp:posOffset>982345</wp:posOffset>
                </wp:positionV>
                <wp:extent cx="2942590" cy="304800"/>
                <wp:effectExtent l="8255" t="825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2640" cy="3049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初步确认违法事实，责令停止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pt;margin-top:77.35pt;width:231.65pt;height:2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初步确认违法事实，责令停止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5705</wp:posOffset>
                </wp:positionH>
                <wp:positionV relativeFrom="paragraph">
                  <wp:posOffset>1287145</wp:posOffset>
                </wp:positionV>
                <wp:extent cx="635" cy="43815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01.35pt" to="194.15pt,135.8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5655</wp:posOffset>
                </wp:positionH>
                <wp:positionV relativeFrom="paragraph">
                  <wp:posOffset>1742440</wp:posOffset>
                </wp:positionV>
                <wp:extent cx="809625" cy="304800"/>
                <wp:effectExtent l="8890" t="8255" r="825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049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65pt;margin-top:137.2pt;width:63.7pt;height:2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调查取证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5230</wp:posOffset>
                </wp:positionH>
                <wp:positionV relativeFrom="paragraph">
                  <wp:posOffset>2033905</wp:posOffset>
                </wp:positionV>
                <wp:extent cx="635" cy="51435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160.15pt" to="194.9pt,200.6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1975</wp:posOffset>
                </wp:positionH>
                <wp:positionV relativeFrom="paragraph">
                  <wp:posOffset>2560955</wp:posOffset>
                </wp:positionV>
                <wp:extent cx="3846830" cy="349250"/>
                <wp:effectExtent l="8255" t="8255" r="19431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6960" cy="3492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当场告知处罚依据、处罚意见和陈述申辩权，并听取陈述申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25pt;margin-top:201.65pt;width:302.85pt;height:27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当场告知处罚依据、处罚意见和陈述申辩权，并听取陈述申辩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5230</wp:posOffset>
                </wp:positionH>
                <wp:positionV relativeFrom="paragraph">
                  <wp:posOffset>2919730</wp:posOffset>
                </wp:positionV>
                <wp:extent cx="635" cy="447675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7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29.9pt" to="194.9pt,265.1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1895</wp:posOffset>
                </wp:positionH>
                <wp:positionV relativeFrom="paragraph">
                  <wp:posOffset>3378200</wp:posOffset>
                </wp:positionV>
                <wp:extent cx="2580640" cy="322580"/>
                <wp:effectExtent l="8255" t="8255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0480" cy="3225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制作当场处罚决定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85pt;margin-top:266pt;width:203.15pt;height:25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制作当场处罚决定书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5230</wp:posOffset>
                </wp:positionH>
                <wp:positionV relativeFrom="paragraph">
                  <wp:posOffset>3710305</wp:posOffset>
                </wp:positionV>
                <wp:extent cx="635" cy="504825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92.15pt" to="194.9pt,331.8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8880</wp:posOffset>
                </wp:positionH>
                <wp:positionV relativeFrom="paragraph">
                  <wp:posOffset>4234180</wp:posOffset>
                </wp:positionV>
                <wp:extent cx="2581275" cy="314325"/>
                <wp:effectExtent l="8890" t="8890" r="825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3142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送达当场行政处罚决定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4pt;margin-top:333.4pt;width:203.2pt;height: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送达当场行政处罚决定书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5230</wp:posOffset>
                </wp:positionH>
                <wp:positionV relativeFrom="paragraph">
                  <wp:posOffset>4558030</wp:posOffset>
                </wp:positionV>
                <wp:extent cx="9525" cy="438150"/>
                <wp:effectExtent l="30480" t="635" r="3683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38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358.9pt" to="195.6pt,393.3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5015230</wp:posOffset>
                </wp:positionV>
                <wp:extent cx="5667375" cy="361950"/>
                <wp:effectExtent l="8890" t="8255" r="8255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3618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执行行政处罚决定（当事人不履行处罚决定的，行政机关依法强制执行或申请法院强制执行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394.9pt;width:446.2pt;height:2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执行行政处罚决定（当事人不履行处罚决定的，行政机关依法强制执行或申请法院强制执行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4755</wp:posOffset>
                </wp:positionH>
                <wp:positionV relativeFrom="paragraph">
                  <wp:posOffset>5379085</wp:posOffset>
                </wp:positionV>
                <wp:extent cx="635" cy="409575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9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423.55pt" to="195.65pt,455.7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89965</wp:posOffset>
                </wp:positionH>
                <wp:positionV relativeFrom="paragraph">
                  <wp:posOffset>5828030</wp:posOffset>
                </wp:positionV>
                <wp:extent cx="2999740" cy="342265"/>
                <wp:effectExtent l="8255" t="8890" r="889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880" cy="342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当场处罚决定报行政机关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95pt;margin-top:458.9pt;width:236.15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当场处罚决定报行政机关备案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84755</wp:posOffset>
                </wp:positionH>
                <wp:positionV relativeFrom="paragraph">
                  <wp:posOffset>6169660</wp:posOffset>
                </wp:positionV>
                <wp:extent cx="635" cy="466725"/>
                <wp:effectExtent l="38100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485.8pt" to="195.65pt,522.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71015</wp:posOffset>
                </wp:positionH>
                <wp:positionV relativeFrom="paragraph">
                  <wp:posOffset>6653530</wp:posOffset>
                </wp:positionV>
                <wp:extent cx="1457325" cy="323850"/>
                <wp:effectExtent l="8890" t="8255" r="825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324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结案（立卷归档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45pt;margin-top:523.9pt;width:114.7pt;height:2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结案（立卷归档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AutoBVT</cp:lastModifiedBy>
  <dcterms:modified xsi:type="dcterms:W3CDTF">2019-11-22T01:20:52Z</dcterms:modified>
  <cp:revision>6</cp:revision>
  <dc:subject/>
  <dc:title>行政处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