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公开募捐资格</w:t>
      </w:r>
      <w:r>
        <w:rPr>
          <w:b/>
          <w:sz w:val="30"/>
          <w:szCs w:val="30"/>
        </w:rPr>
        <w:t>审核行政许可流程图</w:t>
      </w:r>
    </w:p>
    <w:p>
      <w:pPr>
        <w:pStyle w:val="Normal"/>
        <w:ind w:left="-1260" w:right="-1413" w:hanging="0"/>
        <w:rPr/>
      </w:pPr>
      <w:r>
        <w:rPr/>
        <mc:AlternateContent>
          <mc:Choice Requires="wpg">
            <w:drawing>
              <wp:inline distT="0" distB="0" distL="0" distR="0">
                <wp:extent cx="69716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221320"/>
                          <a:chOff x="0" y="0"/>
                          <a:chExt cx="69717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97360"/>
                            <a:ext cx="27424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行政许可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891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87720"/>
                            <a:ext cx="3429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接受行政许可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8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81080"/>
                            <a:ext cx="47998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到申请材料之日起，3日内决定是否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7160"/>
                            <a:ext cx="1943280" cy="99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行政许可范畴或不属于本机关职权范围的，不予受理，并向申请人出具加盖本行政机关专用印章和注明日期的书面凭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475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268440"/>
                            <a:ext cx="3085560" cy="1386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368160"/>
                            <a:ext cx="1486080" cy="118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全或不符合法定形式的，应当场或在2日内一次告知申请人需要补正的全部内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872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72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72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87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55880"/>
                            <a:ext cx="72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57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556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1512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5880"/>
                            <a:ext cx="45712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审查（10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512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151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1416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36240"/>
                            <a:ext cx="79956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636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准予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934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230600"/>
                            <a:ext cx="4114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送达行政许可申请人（3日内完成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528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825680"/>
                            <a:ext cx="228600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民政局立卷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47.35pt" coordorigin="0,0" coordsize="10979,12947">
                <v:rect id="shape_0" stroked="f" o:allowincell="f" style="position:absolute;left:0;top:0;width:1097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468;width:4318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行政许可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404" to="5579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028;width:53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接受行政许可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495" to="557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120;width:755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到申请材料之日起，3日内决定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60;width:3059;height:15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行政许可范畴或不属于本机关职权范围的，不予受理，并向申请人出具加盖本行政机关专用印章和注明日期的书面凭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899" to="5579,4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147;width:4858;height:21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，符合法定形式，或者申请人按照本行政机关的要求补正所需全部材料的，予以受理，并向申请人出具加盖本行政机关专用印章和注明日期的书面凭证。若材料不齐全或不符合法定形式，但自接收材料3日内不告知申请人补正材料的，自收到材料之日起即为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304;width:2339;height:18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不齐全或不符合法定形式的，应当场或在2日内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524" to="5398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524" to="143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4524" to="5579,5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9898,4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524" to="9900,5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332" to="5579,8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020" to="143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7176" to="990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112" to="989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8891;width:719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审查（10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112" to="5578,8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112" to="6296,81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72" to="306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672" to="8100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451;width:125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0451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准予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20" to="306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920" to="8100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1387;width:64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送达行政许可申请人（3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1856" to="5579,1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324;width:359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民政局立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6:00Z</dcterms:created>
  <dc:creator>AutoBVT</dc:creator>
  <dc:description/>
  <dc:language>en-US</dc:language>
  <cp:lastModifiedBy>AutoBVT</cp:lastModifiedBy>
  <dcterms:modified xsi:type="dcterms:W3CDTF">2019-11-22T03:57:40Z</dcterms:modified>
  <cp:revision>3</cp:revision>
  <dc:subject/>
  <dc:title>新建公墓审核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