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对违规运营的</w:t>
      </w:r>
      <w:r>
        <w:rPr>
          <w:b/>
          <w:bCs/>
          <w:sz w:val="32"/>
          <w:szCs w:val="32"/>
          <w:lang w:val="en-US" w:eastAsia="zh-CN"/>
        </w:rPr>
        <w:t>社会团体</w:t>
      </w:r>
      <w:r>
        <w:rPr>
          <w:b/>
          <w:bCs/>
          <w:sz w:val="32"/>
          <w:szCs w:val="32"/>
        </w:rPr>
        <w:t>的行政强制措施流程图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9065</wp:posOffset>
                </wp:positionH>
                <wp:positionV relativeFrom="paragraph">
                  <wp:posOffset>120015</wp:posOffset>
                </wp:positionV>
                <wp:extent cx="2409825" cy="31432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3142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发现行政相对人有涉嫌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10.95pt;margin-top:9.45pt;width:189.7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发现行政相对人有涉嫌违法行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5645</wp:posOffset>
                </wp:positionH>
                <wp:positionV relativeFrom="paragraph">
                  <wp:posOffset>959485</wp:posOffset>
                </wp:positionV>
                <wp:extent cx="3799205" cy="502920"/>
                <wp:effectExtent l="6985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080" cy="50292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告知行政相对人采取行政强制措施的理由、依据以及当事人依法享有的权力和救济途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35pt;margin-top:75.55pt;width:299.1pt;height:39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告知行政相对人采取行政强制措施的理由、依据以及当事人依法享有的权力和救济途径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8580</wp:posOffset>
                </wp:positionH>
                <wp:positionV relativeFrom="paragraph">
                  <wp:posOffset>424180</wp:posOffset>
                </wp:positionV>
                <wp:extent cx="635" cy="53340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33.4pt" to="205.4pt,75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9055</wp:posOffset>
                </wp:positionH>
                <wp:positionV relativeFrom="paragraph">
                  <wp:posOffset>1456690</wp:posOffset>
                </wp:positionV>
                <wp:extent cx="635" cy="57150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114.7pt" to="204.65pt,159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0760</wp:posOffset>
                </wp:positionH>
                <wp:positionV relativeFrom="paragraph">
                  <wp:posOffset>2025015</wp:posOffset>
                </wp:positionV>
                <wp:extent cx="3209925" cy="59944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5994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听取并审核当事人的陈述和申辩，制作现场笔录，并由当事人、执法人员签字或盖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8pt;margin-top:159.45pt;width:252.7pt;height:47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听取并审核当事人的陈述和申辩，制作现场笔录，并由当事人、执法人员签字或盖章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9055</wp:posOffset>
                </wp:positionH>
                <wp:positionV relativeFrom="paragraph">
                  <wp:posOffset>2614930</wp:posOffset>
                </wp:positionV>
                <wp:extent cx="635" cy="533400"/>
                <wp:effectExtent l="38100" t="635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205.9pt" to="204.65pt,247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6005</wp:posOffset>
                </wp:positionH>
                <wp:positionV relativeFrom="paragraph">
                  <wp:posOffset>3161665</wp:posOffset>
                </wp:positionV>
                <wp:extent cx="3105150" cy="32385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3240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承办机构实施行政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15pt;margin-top:248.95pt;width:244.45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承办机构实施行政强制措施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3920</wp:posOffset>
                </wp:positionH>
                <wp:positionV relativeFrom="paragraph">
                  <wp:posOffset>4718050</wp:posOffset>
                </wp:positionV>
                <wp:extent cx="170497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371.5pt" to="203.8pt,37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8105</wp:posOffset>
                </wp:positionH>
                <wp:positionV relativeFrom="paragraph">
                  <wp:posOffset>4718050</wp:posOffset>
                </wp:positionV>
                <wp:extent cx="172402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371.5pt" to="341.85pt,37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4555</wp:posOffset>
                </wp:positionH>
                <wp:positionV relativeFrom="paragraph">
                  <wp:posOffset>4718050</wp:posOffset>
                </wp:positionV>
                <wp:extent cx="635" cy="52387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371.5pt" to="69.65pt,412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2605</wp:posOffset>
                </wp:positionH>
                <wp:positionV relativeFrom="paragraph">
                  <wp:posOffset>4725670</wp:posOffset>
                </wp:positionV>
                <wp:extent cx="635" cy="495300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372.1pt" to="341.15pt,411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9055</wp:posOffset>
                </wp:positionH>
                <wp:positionV relativeFrom="paragraph">
                  <wp:posOffset>4279900</wp:posOffset>
                </wp:positionV>
                <wp:extent cx="635" cy="438150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337pt" to="204.65pt,37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480</wp:posOffset>
                </wp:positionH>
                <wp:positionV relativeFrom="paragraph">
                  <wp:posOffset>5247005</wp:posOffset>
                </wp:positionV>
                <wp:extent cx="1238250" cy="768985"/>
                <wp:effectExtent l="6350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7689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当事人没有异议的直接依法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pt;margin-top:413.15pt;width:97.45pt;height:6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当事人没有异议的直接依法处理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7440</wp:posOffset>
                </wp:positionH>
                <wp:positionV relativeFrom="paragraph">
                  <wp:posOffset>5233035</wp:posOffset>
                </wp:positionV>
                <wp:extent cx="1381125" cy="770890"/>
                <wp:effectExtent l="6985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707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当事人拒不配合的，依法强制执行或移送有关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2pt;margin-top:412.05pt;width:108.7pt;height:60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当事人拒不配合的，依法强制执行或移送有关机关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7130</wp:posOffset>
                </wp:positionH>
                <wp:positionV relativeFrom="paragraph">
                  <wp:posOffset>4719955</wp:posOffset>
                </wp:positionV>
                <wp:extent cx="304800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371.65pt" to="215.85pt,37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4215</wp:posOffset>
                </wp:positionH>
                <wp:positionV relativeFrom="paragraph">
                  <wp:posOffset>3743325</wp:posOffset>
                </wp:positionV>
                <wp:extent cx="3819525" cy="54292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5428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0日内查清事实，作出处理决定；情况复杂的经行政机关负责人批准可以延长30日。法律法规另有规定的除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45pt;margin-top:294.75pt;width:300.7pt;height:4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0日内查清事实，作出处理决定；情况复杂的经行政机关负责人批准可以延长30日。法律法规另有规定的除外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9055</wp:posOffset>
                </wp:positionH>
                <wp:positionV relativeFrom="paragraph">
                  <wp:posOffset>3483610</wp:posOffset>
                </wp:positionV>
                <wp:extent cx="635" cy="257175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274.3pt" to="204.65pt,294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4555</wp:posOffset>
                </wp:positionH>
                <wp:positionV relativeFrom="paragraph">
                  <wp:posOffset>6017895</wp:posOffset>
                </wp:positionV>
                <wp:extent cx="635" cy="50482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473.85pt" to="69.65pt,51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3080</wp:posOffset>
                </wp:positionH>
                <wp:positionV relativeFrom="paragraph">
                  <wp:posOffset>5998845</wp:posOffset>
                </wp:positionV>
                <wp:extent cx="9525" cy="495300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472.35pt" to="341.1pt,5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4555</wp:posOffset>
                </wp:positionH>
                <wp:positionV relativeFrom="paragraph">
                  <wp:posOffset>6513195</wp:posOffset>
                </wp:positionV>
                <wp:extent cx="343852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512.85pt" to="340.35pt,51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2605</wp:posOffset>
                </wp:positionH>
                <wp:positionV relativeFrom="paragraph">
                  <wp:posOffset>6446520</wp:posOffset>
                </wp:positionV>
                <wp:extent cx="635" cy="6667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507.6pt" to="341.15pt,51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3080</wp:posOffset>
                </wp:positionH>
                <wp:positionV relativeFrom="paragraph">
                  <wp:posOffset>6484620</wp:posOffset>
                </wp:positionV>
                <wp:extent cx="635" cy="2857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510.6pt" to="340.4pt,51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6515100</wp:posOffset>
                </wp:positionV>
                <wp:extent cx="635" cy="43815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513pt" to="206.15pt,547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7555</wp:posOffset>
                </wp:positionH>
                <wp:positionV relativeFrom="paragraph">
                  <wp:posOffset>6951345</wp:posOffset>
                </wp:positionV>
                <wp:extent cx="1191260" cy="342900"/>
                <wp:effectExtent l="635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3430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结案（归档立卷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65pt;margin-top:547.35pt;width:93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结案（归档立卷）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AutoBVT</cp:lastModifiedBy>
  <dcterms:modified xsi:type="dcterms:W3CDTF">2019-11-22T03:53:55Z</dcterms:modified>
  <cp:revision>3</cp:revision>
  <dc:subject/>
  <dc:title>行政强制措施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