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jc w:val="center"/>
        <w:rPr/>
      </w:pPr>
      <w:r>
        <w:rPr>
          <w:b/>
          <w:sz w:val="30"/>
          <w:szCs w:val="30"/>
        </w:rPr>
        <w:t>道路、社区命名、改名审批流程图</w:t>
      </w:r>
    </w:p>
    <w:p>
      <w:pPr>
        <w:pStyle w:val="Normal"/>
        <w:ind w:left="-1260" w:right="-14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1665" cy="8221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8221320"/>
                          <a:chOff x="0" y="0"/>
                          <a:chExt cx="6971760" cy="822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82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297360"/>
                            <a:ext cx="274248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行政许可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891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87720"/>
                            <a:ext cx="342900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接受行政许可申请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584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81080"/>
                            <a:ext cx="479988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到申请材料之日起，1日内决定是否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67160"/>
                            <a:ext cx="1943280" cy="99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行政许可范畴或不属于本机关职权范围的，不予受理，并向申请人出具加盖本行政机关专用印章和注明日期的书面凭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475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268440"/>
                            <a:ext cx="3085560" cy="1386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齐全，符合法定形式，或者申请人按照本行政机关的要求补正所需全部材料的，予以受理，并向申请人出具加盖本行政机关专用印章和注明日期的书面凭证。若材料不齐全或不符合法定形式，但自接收材料1日内不告知申请人补正材料的，自收到材料之日起即为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3368160"/>
                            <a:ext cx="1486080" cy="1188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不齐全或不符合法定形式的，应当场或在1日内一次告知申请人需要补正的全部内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2872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872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8728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8728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655880"/>
                            <a:ext cx="720" cy="9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45788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55688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1512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645880"/>
                            <a:ext cx="457128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审查（10日内完成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15124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5151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1416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1416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636240"/>
                            <a:ext cx="79956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予许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6636240"/>
                            <a:ext cx="9136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准予许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34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934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230600"/>
                            <a:ext cx="41148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送达行政许可申请人（3日内完成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75286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7825680"/>
                            <a:ext cx="228600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立卷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647.35pt" coordorigin="0,0" coordsize="10979,12947">
                <v:rect id="shape_0" stroked="f" o:allowincell="f" style="position:absolute;left:0;top:0;width:10978;height:12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419;top:468;width:4318;height:93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行政许可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404" to="5579,2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2028;width:539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接受行政许可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2495" to="5579,3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3120;width:7558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到申请材料之日起，1日内决定是否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60;width:3059;height:156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行政许可范畴或不属于本机关职权范围的，不予受理，并向申请人出具加盖本行政机关专用印章和注明日期的书面凭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3899" to="5579,4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5147;width:4858;height:218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齐全，符合法定形式，或者申请人按照本行政机关的要求补正所需全部材料的，予以受理，并向申请人出具加盖本行政机关专用印章和注明日期的书面凭证。若材料不齐全或不符合法定形式，但自接收材料1日内不告知申请人补正材料的，自收到材料之日起即为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5304;width:2339;height:187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不齐全或不符合法定形式的，应当场或在1日内一次告知申请人需要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4524" to="5398,45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524" to="1439,5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4524" to="5579,5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9898,4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4524" to="9900,5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332" to="5579,88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7020" to="1439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7176" to="9900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112" to="9898,8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8891;width:7198;height:7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审查（10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8112" to="5578,81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8112" to="6296,81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672" to="3060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672" to="8100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0451;width:125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予许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0451;width:143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准予许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0920" to="3060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920" to="8100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1387;width:647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送达行政许可申请人（3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1856" to="5579,12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2324;width:359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立卷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6:00Z</dcterms:created>
  <dc:creator>AutoBVT</dc:creator>
  <dc:description/>
  <cp:keywords/>
  <dc:language>en-US</dc:language>
  <cp:lastModifiedBy>AutoBVT</cp:lastModifiedBy>
  <dcterms:modified xsi:type="dcterms:W3CDTF">2015-12-03T09:46:00Z</dcterms:modified>
  <cp:revision>9</cp:revision>
  <dc:subject/>
  <dc:title>新建公墓审核行政许可流程图</dc:title>
</cp:coreProperties>
</file>