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对违规运营的社团进行行政处罚流程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42440</wp:posOffset>
                </wp:positionH>
                <wp:positionV relativeFrom="paragraph">
                  <wp:posOffset>179070</wp:posOffset>
                </wp:positionV>
                <wp:extent cx="1457325" cy="333375"/>
                <wp:effectExtent l="8890" t="8890" r="825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33336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>出示证件、表明身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137.2pt;margin-top:14.1pt;width:114.7pt;height:26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t>出示证件、表明身份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65705</wp:posOffset>
                </wp:positionH>
                <wp:positionV relativeFrom="paragraph">
                  <wp:posOffset>521335</wp:posOffset>
                </wp:positionV>
                <wp:extent cx="635" cy="447675"/>
                <wp:effectExtent l="38100" t="635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78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15pt,41.05pt" to="194.15pt,76.25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99490</wp:posOffset>
                </wp:positionH>
                <wp:positionV relativeFrom="paragraph">
                  <wp:posOffset>982345</wp:posOffset>
                </wp:positionV>
                <wp:extent cx="2942590" cy="304800"/>
                <wp:effectExtent l="8255" t="8255" r="8890" b="88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2640" cy="30492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>初步确认违法事实，责令停止违法行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.7pt;margin-top:77.35pt;width:231.65pt;height:23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t>初步确认违法事实，责令停止违法行为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65705</wp:posOffset>
                </wp:positionH>
                <wp:positionV relativeFrom="paragraph">
                  <wp:posOffset>1287145</wp:posOffset>
                </wp:positionV>
                <wp:extent cx="635" cy="438150"/>
                <wp:effectExtent l="38100" t="635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381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15pt,101.35pt" to="194.15pt,135.8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65655</wp:posOffset>
                </wp:positionH>
                <wp:positionV relativeFrom="paragraph">
                  <wp:posOffset>1742440</wp:posOffset>
                </wp:positionV>
                <wp:extent cx="809625" cy="304800"/>
                <wp:effectExtent l="8890" t="8255" r="8255" b="88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640" cy="30492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>调查取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.65pt;margin-top:137.2pt;width:63.7pt;height:23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t>调查取证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75230</wp:posOffset>
                </wp:positionH>
                <wp:positionV relativeFrom="paragraph">
                  <wp:posOffset>2033905</wp:posOffset>
                </wp:positionV>
                <wp:extent cx="635" cy="514350"/>
                <wp:effectExtent l="38100" t="635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14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9pt,160.15pt" to="194.9pt,200.6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1975</wp:posOffset>
                </wp:positionH>
                <wp:positionV relativeFrom="paragraph">
                  <wp:posOffset>2560955</wp:posOffset>
                </wp:positionV>
                <wp:extent cx="3846830" cy="349250"/>
                <wp:effectExtent l="8255" t="8255" r="194310" b="889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6960" cy="34920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>当场告知处罚依据、处罚意见和陈述申辩权，并听取陈述申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.25pt;margin-top:201.65pt;width:302.85pt;height:27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t>当场告知处罚依据、处罚意见和陈述申辩权，并听取陈述申辩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75230</wp:posOffset>
                </wp:positionH>
                <wp:positionV relativeFrom="paragraph">
                  <wp:posOffset>2919730</wp:posOffset>
                </wp:positionV>
                <wp:extent cx="635" cy="447675"/>
                <wp:effectExtent l="38100" t="635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78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9pt,229.9pt" to="194.9pt,265.1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91895</wp:posOffset>
                </wp:positionH>
                <wp:positionV relativeFrom="paragraph">
                  <wp:posOffset>3378200</wp:posOffset>
                </wp:positionV>
                <wp:extent cx="2580640" cy="322580"/>
                <wp:effectExtent l="8255" t="8255" r="8890" b="889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0480" cy="32256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>制作当场处罚决定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3.85pt;margin-top:266pt;width:203.15pt;height:25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t>制作当场处罚决定书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75230</wp:posOffset>
                </wp:positionH>
                <wp:positionV relativeFrom="paragraph">
                  <wp:posOffset>3710305</wp:posOffset>
                </wp:positionV>
                <wp:extent cx="635" cy="504825"/>
                <wp:effectExtent l="38100" t="635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4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9pt,292.15pt" to="194.9pt,331.85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98880</wp:posOffset>
                </wp:positionH>
                <wp:positionV relativeFrom="paragraph">
                  <wp:posOffset>4234180</wp:posOffset>
                </wp:positionV>
                <wp:extent cx="2581275" cy="314325"/>
                <wp:effectExtent l="8890" t="8890" r="8255" b="825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1200" cy="31428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>送达当场行政处罚决定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4pt;margin-top:333.4pt;width:203.2pt;height:24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t>送达当场行政处罚决定书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75230</wp:posOffset>
                </wp:positionH>
                <wp:positionV relativeFrom="paragraph">
                  <wp:posOffset>4558030</wp:posOffset>
                </wp:positionV>
                <wp:extent cx="9525" cy="438150"/>
                <wp:effectExtent l="30480" t="635" r="3683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381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9pt,358.9pt" to="195.6pt,393.35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42900</wp:posOffset>
                </wp:positionH>
                <wp:positionV relativeFrom="paragraph">
                  <wp:posOffset>5015230</wp:posOffset>
                </wp:positionV>
                <wp:extent cx="5667375" cy="361950"/>
                <wp:effectExtent l="8890" t="8255" r="8255" b="889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7480" cy="36180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>执行行政处罚决定（当事人不履行处罚决定的，行政机关依法强制执行或申请法院强制执行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394.9pt;width:446.2pt;height:28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t>执行行政处罚决定（当事人不履行处罚决定的，行政机关依法强制执行或申请法院强制执行）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84755</wp:posOffset>
                </wp:positionH>
                <wp:positionV relativeFrom="paragraph">
                  <wp:posOffset>5379085</wp:posOffset>
                </wp:positionV>
                <wp:extent cx="635" cy="409575"/>
                <wp:effectExtent l="38100" t="635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09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5pt,423.55pt" to="195.65pt,455.75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89965</wp:posOffset>
                </wp:positionH>
                <wp:positionV relativeFrom="paragraph">
                  <wp:posOffset>5828030</wp:posOffset>
                </wp:positionV>
                <wp:extent cx="2999740" cy="342265"/>
                <wp:effectExtent l="8255" t="8890" r="8890" b="825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9880" cy="34236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>当场处罚决定报行政机关备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.95pt;margin-top:458.9pt;width:236.15pt;height:26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t>当场处罚决定报行政机关备案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84755</wp:posOffset>
                </wp:positionH>
                <wp:positionV relativeFrom="paragraph">
                  <wp:posOffset>6169660</wp:posOffset>
                </wp:positionV>
                <wp:extent cx="635" cy="466725"/>
                <wp:effectExtent l="38100" t="635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66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5pt,485.8pt" to="195.65pt,522.5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71015</wp:posOffset>
                </wp:positionH>
                <wp:positionV relativeFrom="paragraph">
                  <wp:posOffset>6653530</wp:posOffset>
                </wp:positionV>
                <wp:extent cx="1457325" cy="323850"/>
                <wp:effectExtent l="8890" t="8255" r="8255" b="889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32400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>结案（立卷归档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45pt;margin-top:523.9pt;width:114.7pt;height:25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t>结案（立卷归档）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AutoBVT</cp:lastModifiedBy>
  <dcterms:modified xsi:type="dcterms:W3CDTF">2015-12-03T10:08:00Z</dcterms:modified>
  <cp:revision>6</cp:revision>
  <dc:subject/>
  <dc:title>行政处罚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