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对违规运营的民办非企业组织进行行政处罚流程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2440</wp:posOffset>
                </wp:positionH>
                <wp:positionV relativeFrom="paragraph">
                  <wp:posOffset>179070</wp:posOffset>
                </wp:positionV>
                <wp:extent cx="1457325" cy="333375"/>
                <wp:effectExtent l="8890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33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出示证件、表明身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7.2pt;margin-top:14.1pt;width:114.7pt;height:2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出示证件、表明身份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5705</wp:posOffset>
                </wp:positionH>
                <wp:positionV relativeFrom="paragraph">
                  <wp:posOffset>521335</wp:posOffset>
                </wp:positionV>
                <wp:extent cx="635" cy="4476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1.05pt" to="194.15pt,76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9490</wp:posOffset>
                </wp:positionH>
                <wp:positionV relativeFrom="paragraph">
                  <wp:posOffset>982345</wp:posOffset>
                </wp:positionV>
                <wp:extent cx="2942590" cy="30480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304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初步确认违法事实，责令停止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77.35pt;width:231.65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初步确认违法事实，责令停止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5705</wp:posOffset>
                </wp:positionH>
                <wp:positionV relativeFrom="paragraph">
                  <wp:posOffset>1287145</wp:posOffset>
                </wp:positionV>
                <wp:extent cx="635" cy="4381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1.35pt" to="194.15pt,135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5655</wp:posOffset>
                </wp:positionH>
                <wp:positionV relativeFrom="paragraph">
                  <wp:posOffset>1742440</wp:posOffset>
                </wp:positionV>
                <wp:extent cx="809625" cy="3048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04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5pt;margin-top:137.2pt;width:63.7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调查取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5230</wp:posOffset>
                </wp:positionH>
                <wp:positionV relativeFrom="paragraph">
                  <wp:posOffset>2033905</wp:posOffset>
                </wp:positionV>
                <wp:extent cx="635" cy="51435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160.15pt" to="194.9pt,200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2560955</wp:posOffset>
                </wp:positionV>
                <wp:extent cx="3846830" cy="349250"/>
                <wp:effectExtent l="8255" t="8255" r="19431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349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当场告知处罚依据、处罚意见和陈述申辩权，并听取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201.65pt;width:302.85pt;height:2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当场告知处罚依据、处罚意见和陈述申辩权，并听取陈述申辩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5230</wp:posOffset>
                </wp:positionH>
                <wp:positionV relativeFrom="paragraph">
                  <wp:posOffset>2919730</wp:posOffset>
                </wp:positionV>
                <wp:extent cx="635" cy="447675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29.9pt" to="194.9pt,265.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1895</wp:posOffset>
                </wp:positionH>
                <wp:positionV relativeFrom="paragraph">
                  <wp:posOffset>3378200</wp:posOffset>
                </wp:positionV>
                <wp:extent cx="2580640" cy="32258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322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266pt;width:203.15pt;height:2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制作当场处罚决定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5230</wp:posOffset>
                </wp:positionH>
                <wp:positionV relativeFrom="paragraph">
                  <wp:posOffset>3710305</wp:posOffset>
                </wp:positionV>
                <wp:extent cx="635" cy="50482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92.15pt" to="194.9pt,331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8880</wp:posOffset>
                </wp:positionH>
                <wp:positionV relativeFrom="paragraph">
                  <wp:posOffset>4234180</wp:posOffset>
                </wp:positionV>
                <wp:extent cx="2581275" cy="314325"/>
                <wp:effectExtent l="8890" t="889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3142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送达当场行政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pt;margin-top:333.4pt;width:203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送达当场行政处罚决定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5230</wp:posOffset>
                </wp:positionH>
                <wp:positionV relativeFrom="paragraph">
                  <wp:posOffset>4558030</wp:posOffset>
                </wp:positionV>
                <wp:extent cx="9525" cy="438150"/>
                <wp:effectExtent l="30480" t="635" r="3683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358.9pt" to="195.6pt,393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5015230</wp:posOffset>
                </wp:positionV>
                <wp:extent cx="5667375" cy="361950"/>
                <wp:effectExtent l="8890" t="8255" r="825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3618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394.9pt;width:446.2pt;height:2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执行行政处罚决定（当事人不履行处罚决定的，行政机关依法强制执行或申请法院强制执行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4755</wp:posOffset>
                </wp:positionH>
                <wp:positionV relativeFrom="paragraph">
                  <wp:posOffset>5379085</wp:posOffset>
                </wp:positionV>
                <wp:extent cx="635" cy="40957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423.55pt" to="195.65pt,455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9965</wp:posOffset>
                </wp:positionH>
                <wp:positionV relativeFrom="paragraph">
                  <wp:posOffset>5828030</wp:posOffset>
                </wp:positionV>
                <wp:extent cx="2999740" cy="342265"/>
                <wp:effectExtent l="8255" t="8890" r="889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880" cy="34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当场处罚决定报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458.9pt;width:236.1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当场处罚决定报行政机关备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4755</wp:posOffset>
                </wp:positionH>
                <wp:positionV relativeFrom="paragraph">
                  <wp:posOffset>6169660</wp:posOffset>
                </wp:positionV>
                <wp:extent cx="635" cy="46672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485.8pt" to="195.65pt,522.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1015</wp:posOffset>
                </wp:positionH>
                <wp:positionV relativeFrom="paragraph">
                  <wp:posOffset>6653530</wp:posOffset>
                </wp:positionV>
                <wp:extent cx="1457325" cy="323850"/>
                <wp:effectExtent l="8890" t="8255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24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结案（立卷归档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5pt;margin-top:523.9pt;width:114.7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结案（立卷归档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utoBVT</cp:lastModifiedBy>
  <dcterms:modified xsi:type="dcterms:W3CDTF">2015-12-03T10:07:00Z</dcterms:modified>
  <cp:revision>6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