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  <w:lang w:val="en-US" w:eastAsia="zh-CN"/>
        </w:rPr>
        <w:t>湛河区商务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行政职权目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  <w:lang w:val="en-US" w:eastAsia="zh-CN"/>
        </w:rPr>
        <w:t xml:space="preserve">               </w:t>
      </w:r>
    </w:p>
    <w:tbl>
      <w:tblPr>
        <w:tblW w:w="7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1505"/>
        <w:gridCol w:w="5229"/>
      </w:tblGrid>
      <w:tr>
        <w:trPr>
          <w:trHeight w:val="7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序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类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别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职权名称及数量</w:t>
            </w:r>
          </w:p>
        </w:tc>
      </w:tr>
      <w:tr>
        <w:trPr>
          <w:trHeight w:val="7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行政许可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行政处罚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11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成品油经营企业违反法律、法规规章规定的行为的处罚</w:t>
            </w:r>
          </w:p>
        </w:tc>
      </w:tr>
      <w:tr>
        <w:trPr>
          <w:trHeight w:val="11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单用途商业预付卡发卡企业或售卡企业违反法律、法规、规章规定的行为的处罚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行政强制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6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四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行政征收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五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行政给付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共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六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行政检查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7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成品油零售经营企业经营资格年度检查</w:t>
            </w:r>
          </w:p>
        </w:tc>
      </w:tr>
      <w:tr>
        <w:trPr>
          <w:trHeight w:val="8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单用途商业预付卡发卡企业或售卡企业的业务活动、内部控制和风险状况等进行定期或不定期的现场及非现场检查。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行政确认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 xml:space="preserve">共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八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其他职权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7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成品油零售经营资格初审转报</w:t>
            </w:r>
          </w:p>
        </w:tc>
      </w:tr>
      <w:tr>
        <w:trPr>
          <w:trHeight w:val="7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单用途商业预付卡备案登记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3T03:12:18Z</dcterms:modified>
  <cp:revision>1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