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2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olor w:val="000000"/>
          <w:sz w:val="20"/>
          <w:u w:val="none"/>
          <w:lang w:val="en-US" w:eastAsia="zh-CN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80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擅自设立宗教活动场所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《宗教事务条例》第四十三条第一款“擅自设立宗教活动场所的，宗教活动场所已被撤销登记仍然进行宗教活动的，或者擅自设立宗教院校的，由宗教事务部门予以取缔，没收违法所得；有违法房屋、构筑物的，由建设主管部门依法处理；有违反治安管理行为的，依法给予治安管理处罚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体、组织、或个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  <w:tr>
        <w:trPr>
          <w:trHeight w:val="67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decorative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21T09:2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