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955"/>
      </w:tblGrid>
      <w:tr>
        <w:trPr>
          <w:trHeight w:val="675" w:hRule="atLeast"/>
        </w:trPr>
        <w:tc>
          <w:tcPr>
            <w:tcW w:w="1495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>湛河区民族宗教局权力清单和责任清单统计表</w:t>
            </w:r>
          </w:p>
        </w:tc>
      </w:tr>
    </w:tbl>
    <w:p>
      <w:pPr>
        <w:pStyle w:val="Normal"/>
        <w:rPr>
          <w:rFonts w:ascii="宋体" w:hAnsi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 xml:space="preserve"> </w:t>
      </w:r>
    </w:p>
    <w:tbl>
      <w:tblPr>
        <w:tblW w:w="145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1110"/>
        <w:gridCol w:w="510"/>
        <w:gridCol w:w="2925"/>
        <w:gridCol w:w="585"/>
        <w:gridCol w:w="600"/>
        <w:gridCol w:w="615"/>
        <w:gridCol w:w="780"/>
        <w:gridCol w:w="645"/>
        <w:gridCol w:w="3510"/>
        <w:gridCol w:w="645"/>
        <w:gridCol w:w="615"/>
        <w:gridCol w:w="690"/>
        <w:gridCol w:w="705"/>
      </w:tblGrid>
      <w:tr>
        <w:trPr>
          <w:trHeight w:val="665" w:hRule="atLeast"/>
        </w:trPr>
        <w:tc>
          <w:tcPr>
            <w:tcW w:w="1450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权类别：行政处罚</w:t>
            </w:r>
          </w:p>
        </w:tc>
      </w:tr>
      <w:tr>
        <w:trPr>
          <w:trHeight w:val="9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职权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子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依据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对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机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其他共同部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审批证件名称及有效期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办理环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责任事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责任处室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办理时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法定时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收费情况及依据</w:t>
            </w:r>
          </w:p>
        </w:tc>
      </w:tr>
      <w:tr>
        <w:trPr>
          <w:trHeight w:val="100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8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委托、转让、出租清真牌证、买卖、伪造、仿制清真牌、证的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处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《河南省清真食品管理办法》第二十五条“违反本办法第十九条，委托、转让、出租清真牌、证的，由民族事务工作部门收缴其清真牌、证，并处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5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元以上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20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元以下罚款；对买卖、伪造、仿制清真牌、证的，由民族事务工作部门收缴其清真牌、证，并处责任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10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元以上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50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元以下罚款。”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 xml:space="preserve">第十九条“任何单位和个人不得委托、转让、出租清真牌、证，严禁任何单位和个人买卖、伪造、仿制清真牌、证。” 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经营者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区民族宗教局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立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立案责任：检查中发现或者接到举报统计调查对象拒绝提供统计资料，提供不真实、不完整统计资料，拒绝、阻碍统计检查等违法行为的，予以审查，决定是否立案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日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调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调查责任：对立案的案件，及时、全面、客观、公正地调查收集与案件有关的证据，查明事实。执法人员不得少于两人，调查时应出示执法证件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审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审查责任：对案件违法事实、证据、调查取证程序、法律适用、处罚种类和幅度、当事人陈述和申辩理由等方面进行审查，提出处理意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告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告知责任：在作出行政处罚决定前，书面告知当事人拟作出处罚决定的事实、理由、依据、处罚内容，以及当事人享有的陈述权、申辩权或听证权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决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决定责任：依法需要给予行政处罚的，应制作《统计行政处罚决定书》，载明违法事实和证据、处罚依据和内容、申请行政复议或提起行政诉讼的途径和期限等内容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送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送达责任：将行政处罚决定书送达当事人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日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执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执行责任：监督当事人在决定的期限内，履行生效的行政处罚决定。当事人在法定期限内不申请行政复议或提起行政诉讼，又不履行的，可依法申请人民法院强制执行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其他法律法规规章文件规定的履行责任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服务电话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0375--4802658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投诉机构：区民族宗教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办公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投诉电话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75--4802658</w:t>
            </w:r>
          </w:p>
        </w:tc>
      </w:tr>
      <w:tr>
        <w:trPr>
          <w:trHeight w:val="465" w:hRule="atLeast"/>
        </w:trPr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受理地点：平顶山市火车站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米路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-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河区民族宗教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5-12-04T10:13:00Z</cp:lastPrinted>
  <dcterms:modified xsi:type="dcterms:W3CDTF">2015-12-21T09:40:07Z</dcterms:modified>
  <cp:revision>1</cp:revision>
  <dc:subject/>
  <dc:title> 湛河区民族宗教局权力清单和责任清单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