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6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擅自举办跨地区大型宗教活动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宗教事务条例》第四十条第三款“擅自举行大型宗教活动的，由宗教事务部门责令停止活动；有违法所得的，没收违法所得，可以并处违法所得１倍以上３倍以的罚款；其中，大型宗教活动是宗教团体、宗教活动场所擅自举办的，登记管理机关还可以责令该宗教团体、宗教活动场所撤换直接负责的主管人员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宗教团体、场所或 组织、或个人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decorative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32:50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