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6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未办理清真牌证生产经营清真食品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警告并责令限期改正、收缴清真牌证、罚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法律依据：《河南省清真食品管理办法》第二十三条“违反本办法第八、十条的，由民族事务工作部门给予警告并责令限期改正；逾期不改或情节严重的，收缴其清真牌、证，并处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上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元以下罚款。”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八条“生产经营清真食品的单位和个人，必须按照本办法办理清真食品生产经营许可证、清真食品信誉标牌；未领取清真牌证的，不得生产经营清真食品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经营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民族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36:15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