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带有侮辱、歧视少数民族内容的语言、文字、图片、美术作品、音像、广告、广播、电影、电视、文艺活动和其他行为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依据：《河南省少数民族权益保障条例》第四十八条“违反本条例第十条第三款的，应停止其有关活动，由民族行政主管部门和工商、新闻出版等有关部门按照各自的权限，没收并妥善处理有关制品、责令其停业整顿、处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以下罚款，直至吊销营业执照；对直接责任人，责令其作出补救措施，并视其情节轻重，给予行政处分；构成犯罪的，依法追究刑事责任。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十条第三款“禁止任何使用带有侮辱、歧视少数民族内容的语言、文字、图片、美术作品、音像、广告、广播、电影、电视、文艺活动和其他行为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团体、或组织、或个人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33:43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