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湛河区人民防空办公室行政职权运行流程图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行政许可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、民用建筑修建人防工程审批及民用建筑不修建人防工程审批流程图</w:t>
      </w:r>
    </w:p>
    <w:p>
      <w:pPr>
        <w:pStyle w:val="Normal"/>
        <w:ind w:firstLine="4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审批服务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审批服务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行政审批服务科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行政审批服务科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8295</wp:posOffset>
                </wp:positionH>
                <wp:positionV relativeFrom="paragraph">
                  <wp:posOffset>194310</wp:posOffset>
                </wp:positionV>
                <wp:extent cx="2769870" cy="1000125"/>
                <wp:effectExtent l="5080" t="5715" r="4641850" b="5080"/>
                <wp:wrapNone/>
                <wp:docPr id="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3pt;width:218.05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1537335" cy="933450"/>
                <wp:effectExtent l="5715" t="5080" r="5080" b="5715"/>
                <wp:wrapNone/>
                <wp:docPr id="1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2.55pt;margin-top:0.55pt;width:121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11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法定形式的，应当当场或者在2日内一次性告知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法定形式的，应当当场或者在2日内一次性告知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防办行政审批服务科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防办行政审批服务科审查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63110</wp:posOffset>
                </wp:positionH>
                <wp:positionV relativeFrom="paragraph">
                  <wp:posOffset>41910</wp:posOffset>
                </wp:positionV>
                <wp:extent cx="1419225" cy="11887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技术审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征求建设部门意见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93.6pt;mso-wrap-distance-left:9.05pt;mso-wrap-distance-right:9.05pt;mso-wrap-distance-top:0pt;mso-wrap-distance-bottom:0pt;margin-top:3.3pt;mso-position-vertical-relative:text;margin-left:35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技术审查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征求建设部门意见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5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6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Line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3535</wp:posOffset>
                </wp:positionH>
                <wp:positionV relativeFrom="paragraph">
                  <wp:posOffset>635</wp:posOffset>
                </wp:positionV>
                <wp:extent cx="418465" cy="0"/>
                <wp:effectExtent l="0" t="38100" r="0" b="38100"/>
                <wp:wrapNone/>
                <wp:docPr id="17" name="Line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0pt" to="359.95pt,0pt" ID="Line 75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1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69850</wp:posOffset>
                </wp:positionV>
                <wp:extent cx="1400175" cy="792480"/>
                <wp:effectExtent l="5715" t="5080" r="5080" b="5715"/>
                <wp:wrapNone/>
                <wp:docPr id="19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审批服务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5.5pt;width:110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审批服务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20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21" name="Line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Line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22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23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Line 7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4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5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26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Line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27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28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29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30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31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32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3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5970</wp:posOffset>
                </wp:positionH>
                <wp:positionV relativeFrom="paragraph">
                  <wp:posOffset>48260</wp:posOffset>
                </wp:positionV>
                <wp:extent cx="749300" cy="257810"/>
                <wp:effectExtent l="5080" t="5080" r="5715" b="5715"/>
                <wp:wrapNone/>
                <wp:docPr id="34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5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61.1pt;margin-top:3.8pt;width:58.95pt;height:2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5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6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37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38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39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45085</wp:posOffset>
                </wp:positionV>
                <wp:extent cx="3670935" cy="412115"/>
                <wp:effectExtent l="5715" t="5715" r="5080" b="5080"/>
                <wp:wrapNone/>
                <wp:docPr id="40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民防空办公室作出决定（7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.75pt;margin-top:3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民防空办公室作出决定（7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41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42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43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44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45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46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4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48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49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审批服务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作出决定当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审批服务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作出决定当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33290</wp:posOffset>
                </wp:positionH>
                <wp:positionV relativeFrom="paragraph">
                  <wp:posOffset>27305</wp:posOffset>
                </wp:positionV>
                <wp:extent cx="1085850" cy="61341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2.15pt;mso-position-vertical-relative:text;margin-left:37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51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审批服务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审批服务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52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、平时使用人防工程审批流程图</w:t>
      </w:r>
    </w:p>
    <w:p>
      <w:pPr>
        <w:pStyle w:val="Normal"/>
        <w:ind w:firstLine="42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5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54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5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工程管理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工程管理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56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工程管理科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工程管理科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6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646930" b="5080"/>
                <wp:wrapNone/>
                <wp:docPr id="6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62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6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法定形式的，应当当场或者在2日内一次性告知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法定形式的，应当当场或者在2日内一次性告知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6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程管理科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工程管理科审查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63110</wp:posOffset>
                </wp:positionH>
                <wp:positionV relativeFrom="paragraph">
                  <wp:posOffset>41910</wp:posOffset>
                </wp:positionV>
                <wp:extent cx="1419225" cy="118872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技术审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征求建设部门意见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93.6pt;mso-wrap-distance-left:9.05pt;mso-wrap-distance-right:9.05pt;mso-wrap-distance-top:0pt;mso-wrap-distance-bottom:0pt;margin-top:3.3pt;mso-position-vertical-relative:text;margin-left:35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技术审查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征求建设部门意见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67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68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Line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53535</wp:posOffset>
                </wp:positionH>
                <wp:positionV relativeFrom="paragraph">
                  <wp:posOffset>635</wp:posOffset>
                </wp:positionV>
                <wp:extent cx="418465" cy="0"/>
                <wp:effectExtent l="0" t="38100" r="0" b="38100"/>
                <wp:wrapNone/>
                <wp:docPr id="69" name="Line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0pt" to="359.95pt,0pt" ID="Line 75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7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6675</wp:posOffset>
                </wp:positionH>
                <wp:positionV relativeFrom="paragraph">
                  <wp:posOffset>69850</wp:posOffset>
                </wp:positionV>
                <wp:extent cx="1400175" cy="792480"/>
                <wp:effectExtent l="5715" t="5080" r="5080" b="5715"/>
                <wp:wrapNone/>
                <wp:docPr id="71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工程管理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核查（两名以上人员进行）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5.5pt;width:110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工程管理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核查（两名以上人员进行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72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73" name="Line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Line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74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75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Line 7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76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77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78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Line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79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80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81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82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83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84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85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5970</wp:posOffset>
                </wp:positionH>
                <wp:positionV relativeFrom="paragraph">
                  <wp:posOffset>48260</wp:posOffset>
                </wp:positionV>
                <wp:extent cx="749300" cy="257810"/>
                <wp:effectExtent l="5080" t="5080" r="5715" b="5715"/>
                <wp:wrapNone/>
                <wp:docPr id="86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5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61.1pt;margin-top:3.8pt;width:58.95pt;height:2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87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88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89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90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91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92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民防空办公室作出决定（7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民防空办公室作出决定（7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93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94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95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96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97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98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99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100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101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工程管理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作出决定当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工程管理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作出决定当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33290</wp:posOffset>
                </wp:positionH>
                <wp:positionV relativeFrom="paragraph">
                  <wp:posOffset>27305</wp:posOffset>
                </wp:positionV>
                <wp:extent cx="1085850" cy="613410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2.15pt;mso-position-vertical-relative:text;margin-left:37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103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工程管理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工程管理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104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行政处罚流程图</w:t>
      </w:r>
    </w:p>
    <w:p>
      <w:pPr>
        <w:pStyle w:val="Normal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eastAsia="楷体_GB2312" w:cs="仿宋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10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10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民防空办公室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民防空办公室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11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11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11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113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1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防执法队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防执法队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11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防执法队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防执法队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119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12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防执法队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防执法队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12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12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12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1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13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13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13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13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13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13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14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14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14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4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147" name="FreeForm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6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148" name="FreeForm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149" name="FreeForm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1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15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1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15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15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57" name="FreeForm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5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15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防执法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防执法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16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163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1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防执法队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防执法队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行政强制类流程图</w:t>
      </w:r>
    </w:p>
    <w:p>
      <w:pPr>
        <w:pStyle w:val="Normal"/>
        <w:ind w:firstLine="42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165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166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民防空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民防空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635" r="38100" b="0"/>
                <wp:wrapNone/>
                <wp:docPr id="167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168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2800350" cy="316230"/>
                <wp:effectExtent l="5080" t="5080" r="5715" b="5715"/>
                <wp:wrapNone/>
                <wp:docPr id="169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行政机关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5pt;margin-top:24.6pt;width:220.4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行政机关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170" name="Line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Line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39395</wp:posOffset>
                </wp:positionH>
                <wp:positionV relativeFrom="paragraph">
                  <wp:posOffset>300990</wp:posOffset>
                </wp:positionV>
                <wp:extent cx="3032760" cy="304800"/>
                <wp:effectExtent l="5080" t="5080" r="5715" b="5715"/>
                <wp:wrapNone/>
                <wp:docPr id="171" name="AutoShape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行政机关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2" fillcolor="white" stroked="t" o:allowincell="f" style="position:absolute;margin-left:-18.85pt;margin-top:23.7pt;width:238.7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行政机关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2235</wp:posOffset>
                </wp:positionH>
                <wp:positionV relativeFrom="paragraph">
                  <wp:posOffset>220980</wp:posOffset>
                </wp:positionV>
                <wp:extent cx="9525" cy="209550"/>
                <wp:effectExtent l="32385" t="635" r="34925" b="0"/>
                <wp:wrapNone/>
                <wp:docPr id="172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7.4pt" to="108.75pt,33.8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173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607185" cy="588645"/>
                <wp:effectExtent l="5715" t="5715" r="5080" b="5080"/>
                <wp:wrapNone/>
                <wp:docPr id="174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防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4" fillcolor="white" stroked="t" o:allowincell="f" style="position:absolute;margin-left:27pt;margin-top:0.45pt;width:126.5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防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175" name="AutoShape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防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防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176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177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107315" b="5080"/>
                <wp:wrapNone/>
                <wp:docPr id="178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179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180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181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54575</wp:posOffset>
                </wp:positionH>
                <wp:positionV relativeFrom="paragraph">
                  <wp:posOffset>175260</wp:posOffset>
                </wp:positionV>
                <wp:extent cx="635" cy="703580"/>
                <wp:effectExtent l="38100" t="635" r="38100" b="0"/>
                <wp:wrapNone/>
                <wp:docPr id="182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.8pt" to="382.25pt,69.15pt" ID="Line 35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83" name="Line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Line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5715" b="5080"/>
                <wp:wrapNone/>
                <wp:docPr id="184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185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防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防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62300</wp:posOffset>
                </wp:positionH>
                <wp:positionV relativeFrom="paragraph">
                  <wp:posOffset>192405</wp:posOffset>
                </wp:positionV>
                <wp:extent cx="635" cy="185420"/>
                <wp:effectExtent l="38100" t="635" r="38100" b="635"/>
                <wp:wrapNone/>
                <wp:docPr id="186" name="Line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15pt" to="249pt,29.7pt" ID="Line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14700</wp:posOffset>
                </wp:positionH>
                <wp:positionV relativeFrom="paragraph">
                  <wp:posOffset>282575</wp:posOffset>
                </wp:positionV>
                <wp:extent cx="635" cy="185420"/>
                <wp:effectExtent l="38100" t="635" r="38100" b="0"/>
                <wp:wrapNone/>
                <wp:docPr id="187" name="Line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25pt" to="261pt,36.8pt" ID="Line 6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88" name="Line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99pt,37.95pt" ID="Line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54575</wp:posOffset>
                </wp:positionH>
                <wp:positionV relativeFrom="paragraph">
                  <wp:posOffset>297815</wp:posOffset>
                </wp:positionV>
                <wp:extent cx="635" cy="185420"/>
                <wp:effectExtent l="38100" t="635" r="38100" b="0"/>
                <wp:wrapNone/>
                <wp:docPr id="189" name="Line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3.45pt" to="382.25pt,38pt" ID="Line 6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359660" cy="935990"/>
                <wp:effectExtent l="5080" t="5080" r="2987675" b="5715"/>
                <wp:wrapNone/>
                <wp:docPr id="190" name="AutoShape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查封、扣押：交付查封、扣押清单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9" fillcolor="white" stroked="t" o:allowincell="f" style="position:absolute;margin-left:0pt;margin-top:5.65pt;width:185.7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查封、扣押：交付查封、扣押清单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对物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1710690" cy="935990"/>
                <wp:effectExtent l="5080" t="5080" r="1902460" b="5715"/>
                <wp:wrapNone/>
                <wp:docPr id="191" name="AutoShape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限制公民人身自由：通知当事人家属实施行政强制措施的行政机关、地点和期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1" fillcolor="white" stroked="t" o:allowincell="f" style="position:absolute;margin-left:189pt;margin-top:6.85pt;width:134.6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限制公民人身自由：通知当事人家属实施行政强制措施的行政机关、地点和期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29735</wp:posOffset>
                </wp:positionH>
                <wp:positionV relativeFrom="paragraph">
                  <wp:posOffset>86995</wp:posOffset>
                </wp:positionV>
                <wp:extent cx="1156335" cy="935990"/>
                <wp:effectExtent l="5715" t="5080" r="979170" b="5715"/>
                <wp:wrapNone/>
                <wp:docPr id="192" name="AutoShape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冻结存款、汇款：向金融机构交付冻结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3" fillcolor="white" stroked="t" o:allowincell="f" style="position:absolute;margin-left:333.05pt;margin-top:6.85pt;width:91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冻结存款、汇款：向金融机构交付冻结通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5285</wp:posOffset>
                </wp:positionH>
                <wp:positionV relativeFrom="paragraph">
                  <wp:posOffset>372745</wp:posOffset>
                </wp:positionV>
                <wp:extent cx="4653915" cy="538480"/>
                <wp:effectExtent l="5715" t="5080" r="5080" b="5715"/>
                <wp:wrapNone/>
                <wp:docPr id="193" name="AutoShape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4" fillcolor="white" stroked="t" o:allowincell="f" style="position:absolute;margin-left:29.55pt;margin-top:29.35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0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94" name="Line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15pt" to="81.45pt,29.3pt" ID="Line 6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5404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95" name="Line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8.15pt" to="248.8pt,29.3pt" ID="Line 6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5391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96" name="Line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8.15pt" to="366.9pt,29.3pt" ID="Line 6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8635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197" name="AutoShape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5" fillcolor="white" stroked="t" o:allowincell="f" style="position:absolute;margin-left:40.05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74190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198" name="AutoShap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6" fillcolor="white" stroked="t" o:allowincell="f" style="position:absolute;margin-left:139.7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65295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99" name="AutoShap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7" fillcolor="white" stroked="t" o:allowincell="f" style="position:absolute;margin-left:335.85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200" name="AutoShap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8" fillcolor="white" stroked="t" o:allowincell="f" style="position:absolute;margin-left:243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53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201" name="Line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35pt" to="179.95pt,26.2pt" ID="Line 6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51890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202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90.7pt,26.2pt" ID="Line 6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856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203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.35pt" to="368.95pt,26.2pt" ID="Line 6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569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204" name="Line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9.35pt" to="287.95pt,26.2pt" ID="Line 6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635" cy="384175"/>
                <wp:effectExtent l="38100" t="635" r="38100" b="0"/>
                <wp:wrapNone/>
                <wp:docPr id="205" name="Line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180pt,39.7pt" ID="Line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2365</wp:posOffset>
                </wp:positionH>
                <wp:positionV relativeFrom="paragraph">
                  <wp:posOffset>120650</wp:posOffset>
                </wp:positionV>
                <wp:extent cx="9525" cy="384175"/>
                <wp:effectExtent l="36830" t="635" r="30480" b="0"/>
                <wp:wrapNone/>
                <wp:docPr id="206" name="Line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5pt" to="90.65pt,39.7pt" ID="Line 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8225</wp:posOffset>
                </wp:positionH>
                <wp:positionV relativeFrom="paragraph">
                  <wp:posOffset>55880</wp:posOffset>
                </wp:positionV>
                <wp:extent cx="6350" cy="214630"/>
                <wp:effectExtent l="34290" t="635" r="36195" b="0"/>
                <wp:wrapNone/>
                <wp:docPr id="207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.4pt" to="382.2pt,21.25pt" ID="Line 6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48075</wp:posOffset>
                </wp:positionH>
                <wp:positionV relativeFrom="paragraph">
                  <wp:posOffset>55880</wp:posOffset>
                </wp:positionV>
                <wp:extent cx="9525" cy="214630"/>
                <wp:effectExtent l="32385" t="635" r="34925" b="0"/>
                <wp:wrapNone/>
                <wp:docPr id="208" name="Line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4.4pt" to="287.95pt,21.25pt" ID="Line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4511040" cy="314960"/>
                <wp:effectExtent l="5080" t="5080" r="5715" b="5715"/>
                <wp:wrapNone/>
                <wp:docPr id="209" name="AutoShape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人防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9" fillcolor="white" stroked="t" o:allowincell="f" style="position:absolute;margin-left:54pt;margin-top:8.55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人防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其他职权</w:t>
      </w:r>
    </w:p>
    <w:p>
      <w:pPr>
        <w:pStyle w:val="Normal"/>
        <w:jc w:val="center"/>
        <w:rPr>
          <w:rFonts w:ascii="仿宋_GB2312" w:hAnsi="仿宋_GB2312" w:eastAsia="仿宋_GB2312" w:cs="楷体"/>
          <w:b/>
          <w:b/>
          <w:sz w:val="36"/>
          <w:szCs w:val="36"/>
        </w:rPr>
      </w:pPr>
      <w:r>
        <w:rPr>
          <w:rFonts w:ascii="仿宋_GB2312" w:hAnsi="仿宋_GB2312" w:cs="楷体" w:eastAsia="仿宋_GB2312"/>
          <w:b/>
          <w:sz w:val="30"/>
          <w:szCs w:val="30"/>
        </w:rPr>
        <w:t>人防工程备案流程图</w:t>
      </w:r>
    </w:p>
    <w:p>
      <w:pPr>
        <w:pStyle w:val="Normal"/>
        <w:jc w:val="center"/>
        <w:rPr>
          <w:rFonts w:ascii="仿宋_GB2312" w:hAnsi="仿宋_GB2312" w:eastAsia="仿宋_GB2312" w:cs="楷体"/>
          <w:b/>
          <w:b/>
          <w:sz w:val="36"/>
          <w:szCs w:val="36"/>
          <w:lang w:val="en-US" w:eastAsia="en-US"/>
        </w:rPr>
      </w:pPr>
      <w:r>
        <w:rPr>
          <w:rFonts w:eastAsia="仿宋_GB2312" w:cs="楷体" w:ascii="仿宋_GB2312" w:hAnsi="仿宋_GB2312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8480</wp:posOffset>
                </wp:positionH>
                <wp:positionV relativeFrom="paragraph">
                  <wp:posOffset>305435</wp:posOffset>
                </wp:positionV>
                <wp:extent cx="1633220" cy="449580"/>
                <wp:effectExtent l="5080" t="5080" r="5715" b="5715"/>
                <wp:wrapNone/>
                <wp:docPr id="210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44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42.4pt;margin-top:24.05pt;width:128.5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300355</wp:posOffset>
                </wp:positionV>
                <wp:extent cx="4229100" cy="495300"/>
                <wp:effectExtent l="5080" t="5080" r="5715" b="5715"/>
                <wp:wrapNone/>
                <wp:docPr id="211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后，人防质监站当场决定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3" fillcolor="white" stroked="t" o:allowincell="f" style="position:absolute;margin-left:18pt;margin-top:23.65pt;width:332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后，人防质监站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12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35pt" ID="Line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2662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g">
            <w:drawing>
              <wp:inline distT="0" distB="0" distL="0" distR="0">
                <wp:extent cx="6569075" cy="537972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920" cy="5379840"/>
                          <a:chOff x="0" y="0"/>
                          <a:chExt cx="6568920" cy="537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8920" cy="53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840" y="447120"/>
                            <a:ext cx="227916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人防质监站审查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1008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344960"/>
                            <a:ext cx="187632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资料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7000" y="718920"/>
                            <a:ext cx="53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448200"/>
                            <a:ext cx="321768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资料不齐或不符合要求告知补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10560" y="243720"/>
                            <a:ext cx="617040" cy="2145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8480" y="19051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241720"/>
                            <a:ext cx="201564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依规进行备案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7000" y="2465640"/>
                            <a:ext cx="5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194560"/>
                            <a:ext cx="268092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不合格督促整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2801520"/>
                            <a:ext cx="72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3699000"/>
                            <a:ext cx="361944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取得竣工验收备案证书后，依法依规移交。</w:t>
                              </w:r>
                            </w:p>
                          </w:txbxContent>
                        </wps:txbx>
                        <wps:bodyPr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960" y="2801520"/>
                            <a:ext cx="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25pt;height:423.6pt" coordorigin="0,0" coordsize="10345,8472">
                <v:rect id="shape_0" stroked="f" o:allowincell="f" style="position:absolute;left:0;top:0;width:10344;height:8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52" fillcolor="white" stroked="t" o:allowincell="f" style="position:absolute;left:422;top:704;width:3588;height:8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人防质监站审查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33,1588" to="2533,2116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4" fillcolor="white" stroked="t" o:allowincell="f" style="position:absolute;left:1055;top:2118;width:2954;height:8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资料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11,1132" to="4854,1132" ID="Line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6" fillcolor="white" stroked="t" o:allowincell="f" style="position:absolute;left:4856;top:706;width:5066;height:8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资料不齐或不符合要求告知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57" stroked="t" o:allowincell="f" style="position:absolute;left:4012;top:1588;width:3377;height:971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533,3000" to="2533,3528" ID="Line 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9" fillcolor="white" stroked="t" o:allowincell="f" style="position:absolute;left:422;top:3530;width:3173;height:881;mso-wrap-style:non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依规进行备案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11,3883" to="4854,3883" ID="Line 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1" fillcolor="white" stroked="t" o:allowincell="f" style="position:absolute;left:4856;top:3456;width:4221;height:8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不合格督促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33,4412" to="2533,5823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3" fillcolor="white" stroked="t" o:allowincell="f" style="position:absolute;left:1055;top:5825;width:5699;height:881;mso-wrap-style:non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取得竣工验收备案证书后，依法依规移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78,4412" to="7178,5823" ID="Line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214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8.95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680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30:00Z</dcterms:created>
  <dc:creator/>
  <dc:description/>
  <dc:language>en-US</dc:language>
  <cp:lastModifiedBy>微软用户</cp:lastModifiedBy>
  <dcterms:modified xsi:type="dcterms:W3CDTF">2019-11-20T02:07:40Z</dcterms:modified>
  <cp:revision>5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